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FranceTV Brown TT Light" w:hAnsi="FranceTV Brown TT Light" w:cs="FranceTV Brown TT Light"/>
          <w:color w:val="1F497D"/>
          <w:sz w:val="22"/>
          <w:szCs w:val="22"/>
        </w:rPr>
      </w:pPr>
      <w:r>
        <w:rPr>
          <w:rFonts w:cs="FranceTV Brown TT Light" w:ascii="FranceTV Brown TT Light" w:hAnsi="FranceTV Brown TT Light"/>
          <w:color w:val="1F497D"/>
          <w:sz w:val="22"/>
          <w:szCs w:val="22"/>
        </w:rPr>
        <w:drawing>
          <wp:inline distT="0" distB="0" distL="0" distR="0">
            <wp:extent cx="1532255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2100" w:leader="none"/>
                <w:tab w:val="center" w:pos="4430" w:leader="none"/>
              </w:tabs>
              <w:spacing w:before="120" w:after="120"/>
              <w:jc w:val="center"/>
              <w:rPr/>
            </w:pPr>
            <w:r>
              <w:rPr>
                <w:rFonts w:cs="FranceTV Brown TT Light" w:ascii="FranceTV Brown TT Light" w:hAnsi="FranceTV Brown TT Light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FranceTV Brown TT Light" w:ascii="FranceTV Brown TT Light" w:hAnsi="FranceTV Brown TT Light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2100" w:leader="none"/>
                <w:tab w:val="center" w:pos="4430" w:leader="none"/>
              </w:tabs>
              <w:spacing w:before="120" w:after="120"/>
              <w:jc w:val="center"/>
              <w:rPr>
                <w:rFonts w:ascii="FranceTV Brown TT Light" w:hAnsi="FranceTV Brown TT Light" w:cs="FranceTV Brown TT Light"/>
                <w:b/>
                <w:b/>
                <w:bCs/>
                <w:sz w:val="28"/>
                <w:szCs w:val="28"/>
              </w:rPr>
            </w:pPr>
            <w:r>
              <w:rPr>
                <w:rFonts w:cs="FranceTV Brown TT Light" w:ascii="FranceTV Brown TT Light" w:hAnsi="FranceTV Brown TT Light"/>
                <w:b/>
                <w:bCs/>
                <w:sz w:val="28"/>
                <w:szCs w:val="28"/>
              </w:rPr>
              <w:t>Objet : Prestations Multiservices des sites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2100" w:leader="none"/>
                <w:tab w:val="center" w:pos="4430" w:leader="none"/>
              </w:tabs>
              <w:spacing w:before="120" w:after="120"/>
              <w:jc w:val="center"/>
              <w:rPr>
                <w:rFonts w:ascii="FranceTV Brown TT Light" w:hAnsi="FranceTV Brown TT Light" w:cs="FranceTV Brown TT Light"/>
                <w:b/>
                <w:b/>
                <w:bCs/>
                <w:sz w:val="28"/>
                <w:szCs w:val="28"/>
              </w:rPr>
            </w:pPr>
            <w:r>
              <w:rPr>
                <w:rFonts w:cs="FranceTV Brown TT Light" w:ascii="FranceTV Brown TT Light" w:hAnsi="FranceTV Brown TT Light"/>
                <w:b/>
                <w:bCs/>
                <w:sz w:val="28"/>
                <w:szCs w:val="28"/>
              </w:rPr>
              <w:t>Lot 2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 </w:t>
            </w:r>
            <w:r>
              <w:rPr>
                <w:rFonts w:cs="FranceTV Brown TT Light" w:ascii="FranceTV Brown TT Light" w:hAnsi="FranceTV Brown TT Light"/>
                <w:b/>
                <w:bCs/>
                <w:sz w:val="28"/>
                <w:szCs w:val="28"/>
              </w:rPr>
              <w:t xml:space="preserve">: Vendargues et Vallée Verte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2100" w:leader="none"/>
                <w:tab w:val="center" w:pos="4430" w:leader="none"/>
              </w:tabs>
              <w:spacing w:before="120" w:after="120"/>
              <w:jc w:val="center"/>
              <w:rPr>
                <w:rFonts w:ascii="FranceTV Brown TT Light" w:hAnsi="FranceTV Brown TT Light" w:cs="FranceTV Brown TT Light"/>
                <w:caps/>
                <w:sz w:val="28"/>
                <w:szCs w:val="28"/>
              </w:rPr>
            </w:pPr>
            <w:r>
              <w:rPr>
                <w:rFonts w:cs="FranceTV Brown TT Light" w:ascii="FranceTV Brown TT Light" w:hAnsi="FranceTV Brown TT Light"/>
                <w:b/>
                <w:bCs/>
                <w:sz w:val="28"/>
                <w:szCs w:val="28"/>
              </w:rPr>
              <w:t>REF FTV : AC_MGX26-004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  <w:t>En cas de candidature groupée, remplir un seul acte d’engagement pour le groupement.</w:t>
      </w:r>
    </w:p>
    <w:p>
      <w:pPr>
        <w:pStyle w:val="Normal"/>
        <w:suppressAutoHyphens w:val="false"/>
        <w:rPr/>
      </w:pPr>
      <w:r>
        <w:rPr>
          <w:rFonts w:cs="FranceTV Brown TT Light" w:ascii="FranceTV Brown TT Light" w:hAnsi="FranceTV Brown TT Light"/>
          <w:i/>
          <w:lang w:eastAsia="fr-FR"/>
        </w:rPr>
        <w:t>En cas de sous-traitance, un acte spécial de sous-traitance figure en annexe et doit être complété pour chaque sous-traitant.</w:t>
      </w:r>
    </w:p>
    <w:p>
      <w:pPr>
        <w:pStyle w:val="Normal"/>
        <w:suppressAutoHyphens w:val="false"/>
        <w:rPr/>
      </w:pPr>
      <w:r>
        <w:rPr>
          <w:rFonts w:cs="FranceTV Brown TT Light" w:ascii="FranceTV Brown TT Light" w:hAnsi="FranceTV Brown TT Light"/>
          <w:i/>
          <w:lang w:eastAsia="fr-FR"/>
        </w:rPr>
        <w:t>En cas de variante – offre alternative, remplir un acte d’engagement par variante.</w:t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  <w:t>En cas d’allotissement, remplir un document par lot auquel le candidat soumissionne</w:t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  <w:b/>
                <w:sz w:val="32"/>
                <w:szCs w:val="22"/>
              </w:rPr>
              <w:t>I – Identification des parties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FranceTV Brown TT Light" w:ascii="FranceTV Brown TT Light" w:hAnsi="FranceTV Brown TT Light"/>
        </w:rPr>
        <w:t>Le présent marché est conclu entre :</w:t>
      </w:r>
    </w:p>
    <w:p>
      <w:pPr>
        <w:pStyle w:val="Normal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FranceTV Brown TT Light" w:hAnsi="FranceTV Brown TT Light" w:cs="FranceTV Brown TT Light"/>
          <w:bCs/>
          <w:i/>
          <w:i/>
          <w:iCs/>
          <w:sz w:val="18"/>
          <w:szCs w:val="18"/>
          <w:u w:val="single"/>
        </w:rPr>
      </w:pPr>
      <w:r>
        <w:rPr>
          <w:rFonts w:cs="FranceTV Brown TT Light" w:ascii="FranceTV Brown TT Light" w:hAnsi="FranceTV Brown TT Light"/>
          <w:bCs/>
          <w:iCs/>
          <w:u w:val="single"/>
        </w:rPr>
        <w:t>Désignation du pouvoir adjudicateur :</w:t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851" w:leader="none"/>
        </w:tabs>
        <w:ind w:left="0" w:right="0" w:hanging="0"/>
        <w:jc w:val="both"/>
        <w:rPr>
          <w:rFonts w:ascii="FranceTV Brown TT Light" w:hAnsi="FranceTV Brown TT Light" w:cs="FranceTV Brown TT Light"/>
          <w:bCs/>
          <w:i/>
          <w:i/>
          <w:iCs/>
          <w:sz w:val="18"/>
          <w:szCs w:val="18"/>
          <w:u w:val="single"/>
        </w:rPr>
      </w:pPr>
      <w:r>
        <w:rPr>
          <w:rFonts w:cs="FranceTV Brown TT Light" w:ascii="FranceTV Brown TT Light" w:hAnsi="FranceTV Brown TT Light"/>
          <w:bCs/>
          <w:i/>
          <w:iCs/>
          <w:sz w:val="18"/>
          <w:szCs w:val="1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3402"/>
        <w:gridCol w:w="22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om commercial Dénomination social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SIR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de l’établiss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phon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France Télévision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  <w:t xml:space="preserve">SA au capital de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FranceTV Brown TT Light" w:ascii="FranceTV Brown TT Light" w:hAnsi="FranceTV Brown TT Light"/>
              </w:rPr>
              <w:t>424 741 000 euro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FranceTV Brown TT Light" w:ascii="FranceTV Brown TT Light" w:hAnsi="FranceTV Brown TT Light"/>
                <w:b/>
              </w:rPr>
              <w:t>RCS Paris</w:t>
            </w:r>
            <w:r>
              <w:rPr>
                <w:rFonts w:cs="FranceTV Brown TT Light" w:ascii="FranceTV Brown TT Light" w:hAnsi="FranceTV Brown TT Light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  <w:t>n°432 766 947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Siège so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  <w:t xml:space="preserve">7, Esplanade Henri de France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</w:rPr>
              <w:t>75907 Paris Cedex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  <w:t xml:space="preserve">00 33 (0)1 56 22 60 00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FranceTV Brown TT Light" w:hAnsi="FranceTV Brown TT Light" w:cs="FranceTV Brown TT Light"/>
          <w:u w:val="single"/>
        </w:rPr>
      </w:pPr>
      <w:r>
        <w:rPr>
          <w:rFonts w:cs="FranceTV Brown TT Light" w:ascii="FranceTV Brown TT Light" w:hAnsi="FranceTV Brown TT Light"/>
          <w:u w:val="singl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FranceTV Brown TT Light" w:hAnsi="FranceTV Brown TT Light" w:cs="FranceTV Brown TT Light"/>
          <w:u w:val="single"/>
        </w:rPr>
      </w:pPr>
      <w:r>
        <w:rPr>
          <w:rFonts w:cs="FranceTV Brown TT Light" w:ascii="FranceTV Brown TT Light" w:hAnsi="FranceTV Brown TT Light"/>
          <w:u w:val="single"/>
        </w:rPr>
        <w:t>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0" w:name="__Fieldmark__0_977263585"/>
      <w:bookmarkStart w:id="1" w:name="__Fieldmark__0_977263585"/>
      <w:bookmarkEnd w:id="1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5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Préno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Qualité</w:t>
            </w:r>
          </w:p>
        </w:tc>
      </w:tr>
      <w:tr>
        <w:trPr>
          <w:trHeight w:val="1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2" w:name="__Fieldmark__1_977263585"/>
      <w:bookmarkStart w:id="3" w:name="__Fieldmark__1_977263585"/>
      <w:bookmarkEnd w:id="3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552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om commercial Dénomination social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SIR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de l’établiss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FranceTV Brown TT Light" w:ascii="FranceTV Brown TT Light" w:hAnsi="FranceTV Brown TT Light"/>
                <w:b/>
              </w:rPr>
              <w:t>Adresse du siège social (si différen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électron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phon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cop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4" w:name="__Fieldmark__2_977263585"/>
      <w:bookmarkStart w:id="5" w:name="__Fieldmark__2_977263585"/>
      <w:bookmarkEnd w:id="5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engage la société ……………………… sur la base de son offr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552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om commercial Dénomination social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SIR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de l’établiss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du siège social (si différen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électron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phon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cop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6" w:name="__Fieldmark__3_977263585"/>
      <w:bookmarkStart w:id="7" w:name="__Fieldmark__3_977263585"/>
      <w:bookmarkEnd w:id="7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552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om commercial Dénomination social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SIR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FranceTV Brown TT Light" w:ascii="FranceTV Brown TT Light" w:hAnsi="FranceTV Brown TT Light"/>
                <w:b/>
              </w:rPr>
              <w:t>Adresse de l’établiss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du siège social (si différen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Adresse électron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phon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° de télécop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  <w:t>Pour l’exécution du marché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FranceTV Brown TT Light" w:hAnsi="FranceTV Brown TT Light" w:cs="FranceTV Brown TT Light"/>
          <w:i/>
          <w:i/>
          <w:iCs/>
          <w:sz w:val="18"/>
          <w:szCs w:val="18"/>
        </w:rPr>
      </w:pPr>
      <w:r>
        <w:rPr>
          <w:rFonts w:cs="FranceTV Brown TT Light" w:ascii="FranceTV Brown TT Light" w:hAnsi="FranceTV Brown TT Light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FranceTV Brown TT Light" w:hAnsi="FranceTV Brown TT Light" w:cs="FranceTV Brown TT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8" w:name="__Fieldmark__4_977263585"/>
      <w:bookmarkStart w:id="9" w:name="__Fieldmark__4_977263585"/>
      <w:bookmarkEnd w:id="9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  <w:i/>
          <w:iCs/>
        </w:rPr>
        <w:t xml:space="preserve"> </w:t>
      </w:r>
      <w:r>
        <w:rPr>
          <w:rFonts w:cs="FranceTV Brown TT Light" w:ascii="FranceTV Brown TT Light" w:hAnsi="FranceTV Brown TT Light"/>
        </w:rPr>
        <w:t>conjoint</w:t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10" w:name="__Fieldmark__5_977263585"/>
      <w:bookmarkStart w:id="11" w:name="__Fieldmark__5_977263585"/>
      <w:bookmarkEnd w:id="11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  <w:iCs/>
        </w:rPr>
        <w:t xml:space="preserve"> </w:t>
      </w:r>
      <w:r>
        <w:rPr>
          <w:rFonts w:cs="FranceTV Brown TT Light" w:ascii="FranceTV Brown TT Light" w:hAnsi="FranceTV Brown TT Light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FranceTV Brown TT Light" w:hAnsi="FranceTV Brown TT Light" w:cs="FranceTV Brown TT Light"/>
          <w:b/>
          <w:b/>
          <w:bCs/>
        </w:rPr>
      </w:pPr>
      <w:r>
        <w:rPr>
          <w:rFonts w:cs="FranceTV Brown TT Light" w:ascii="FranceTV Brown TT Light" w:hAnsi="FranceTV Brown TT Light"/>
          <w:b/>
          <w:bCs/>
        </w:rPr>
        <w:t>Taille de l’entreprise (</w:t>
      </w:r>
      <w:r>
        <w:rPr>
          <w:rFonts w:cs="FranceTV Brown TT Light" w:ascii="FranceTV Brown TT Light" w:hAnsi="FranceTV Brown TT Light"/>
          <w:b/>
          <w:bCs/>
          <w:u w:val="single"/>
        </w:rPr>
        <w:t>à cocher obligatoirement)</w:t>
      </w:r>
      <w:r>
        <w:rPr>
          <w:rFonts w:cs="FranceTV Brown TT Light" w:ascii="FranceTV Brown TT Light" w:hAnsi="FranceTV Brown TT Light"/>
          <w:b/>
          <w:bCs/>
        </w:rPr>
        <w:t>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FranceTV Brown TT Light" w:hAnsi="FranceTV Brown TT Light" w:cs="FranceTV Brown TT Light"/>
          <w:b/>
          <w:b/>
          <w:bCs/>
        </w:rPr>
      </w:pPr>
      <w:bookmarkStart w:id="12" w:name="_Hlk159428659"/>
      <w:bookmarkEnd w:id="12"/>
      <w:r>
        <w:rPr>
          <w:rFonts w:cs="FranceTV Brown TT Light" w:ascii="FranceTV Brown TT Light" w:hAnsi="FranceTV Brown TT Light"/>
          <w:i/>
          <w:iCs/>
        </w:rPr>
        <w:t xml:space="preserve">En cas de groupement, celle de l’entreprise mandataire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FranceTV Brown TT Light" w:hAnsi="FranceTV Brown TT Light" w:cs="FranceTV Brown TT Light"/>
          <w:b/>
          <w:b/>
          <w:bCs/>
        </w:rPr>
      </w:pPr>
      <w:r>
        <w:rPr>
          <w:rFonts w:cs="FranceTV Brown TT Light" w:ascii="FranceTV Brown TT Light" w:hAnsi="FranceTV Brown TT Light"/>
          <w:b/>
          <w:bCs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13" w:name="__Fieldmark__6_977263585"/>
      <w:bookmarkStart w:id="14" w:name="__Fieldmark__6_977263585"/>
      <w:bookmarkEnd w:id="14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</w:t>
      </w:r>
      <w:r>
        <w:rPr>
          <w:rFonts w:cs="FranceTV Brown TT Light" w:ascii="FranceTV Brown TT Light" w:hAnsi="FranceTV Brown TT Light"/>
          <w:b/>
          <w:bCs/>
        </w:rPr>
        <w:t xml:space="preserve">GE </w:t>
      </w:r>
      <w:r>
        <w:rPr>
          <w:rFonts w:cs="FranceTV Brown TT Light" w:ascii="FranceTV Brown TT Light" w:hAnsi="FranceTV Brown TT Light"/>
        </w:rPr>
        <w:t>(Grandes Entreprises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15" w:name="__Fieldmark__7_977263585"/>
      <w:bookmarkStart w:id="16" w:name="__Fieldmark__7_977263585"/>
      <w:bookmarkEnd w:id="16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</w:t>
      </w:r>
      <w:r>
        <w:rPr>
          <w:rFonts w:cs="FranceTV Brown TT Light" w:ascii="FranceTV Brown TT Light" w:hAnsi="FranceTV Brown TT Light"/>
          <w:b/>
          <w:bCs/>
        </w:rPr>
        <w:t>ETI</w:t>
      </w:r>
      <w:r>
        <w:rPr>
          <w:rFonts w:cs="FranceTV Brown TT Light" w:ascii="FranceTV Brown TT Light" w:hAnsi="FranceTV Brown TT Light"/>
        </w:rPr>
        <w:t xml:space="preserve"> (Entreprises de Taille Intermédiair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17" w:name="__Fieldmark__8_977263585"/>
      <w:bookmarkStart w:id="18" w:name="__Fieldmark__8_977263585"/>
      <w:bookmarkEnd w:id="18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</w:t>
      </w:r>
      <w:r>
        <w:rPr>
          <w:rFonts w:cs="FranceTV Brown TT Light" w:ascii="FranceTV Brown TT Light" w:hAnsi="FranceTV Brown TT Light"/>
          <w:b/>
          <w:bCs/>
        </w:rPr>
        <w:t>PME</w:t>
      </w:r>
      <w:r>
        <w:rPr>
          <w:rFonts w:cs="FranceTV Brown TT Light" w:ascii="FranceTV Brown TT Light" w:hAnsi="FranceTV Brown TT Light"/>
        </w:rPr>
        <w:t xml:space="preserve"> (Petites et moyennes entreprises dont les microentreprises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FranceTV Brown TT Light" w:ascii="FranceTV Brown TT Light" w:hAnsi="FranceTV Brown TT Light"/>
        </w:rPr>
        <w:t>Ces catégories sont définies par l’INSEE (</w:t>
      </w:r>
      <w:hyperlink r:id="rId5">
        <w:r>
          <w:rPr>
            <w:rStyle w:val="InternetLink"/>
            <w:rFonts w:cs="FranceTV Brown TT Light" w:ascii="FranceTV Brown TT Light" w:hAnsi="FranceTV Brown TT Light"/>
          </w:rPr>
          <w:t>https://www.insee.fr/fr/metadonnees/definition/c1057</w:t>
        </w:r>
      </w:hyperlink>
      <w:r>
        <w:rPr/>
        <w:t xml:space="preserve">)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  <w:b/>
                <w:sz w:val="32"/>
                <w:szCs w:val="22"/>
              </w:rPr>
              <w:t xml:space="preserve">II - Objet </w:t>
            </w:r>
            <w:r>
              <w:rPr>
                <w:rFonts w:cs="FranceTV Brown TT Light" w:ascii="FranceTV Brown TT Light" w:hAnsi="FranceTV Brown TT Light"/>
                <w:b/>
                <w:bCs/>
                <w:sz w:val="3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  <w:bCs/>
        </w:rPr>
      </w:pPr>
      <w:r>
        <w:rPr>
          <w:rFonts w:cs="FranceTV Brown TT Light" w:ascii="FranceTV Brown TT Light" w:hAnsi="FranceTV Brown TT Light"/>
          <w:b/>
          <w:u w:val="single"/>
        </w:rPr>
        <w:t xml:space="preserve">Objet </w:t>
      </w:r>
      <w:r>
        <w:rPr>
          <w:rFonts w:cs="FranceTV Brown TT Light" w:ascii="FranceTV Brown TT Light" w:hAnsi="FranceTV Brown TT Light"/>
          <w:b/>
          <w:bCs/>
          <w:u w:val="single"/>
        </w:rPr>
        <w:t>de l’accord-cadre</w:t>
      </w:r>
      <w:r>
        <w:rPr>
          <w:rFonts w:cs="FranceTV Brown TT Light" w:ascii="FranceTV Brown TT Light" w:hAnsi="FranceTV Brown TT Light"/>
          <w:b/>
        </w:rPr>
        <w:t xml:space="preserve"> : </w:t>
      </w:r>
      <w:r>
        <w:rPr>
          <w:rFonts w:cs="FranceTV Brown TT Light" w:ascii="FranceTV Brown TT Light" w:hAnsi="FranceTV Brown TT Light"/>
          <w:bCs/>
        </w:rPr>
        <w:t xml:space="preserve">Le présent accord-cadre a pour objet les prestations multiservices des sites du campus parisien, de la Fabrique et des sites excentrés franciliens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  <w:bCs/>
        </w:rPr>
      </w:pPr>
      <w:r>
        <w:rPr>
          <w:rFonts w:cs="FranceTV Brown TT Light" w:ascii="FranceTV Brown TT Light" w:hAnsi="FranceTV Brown TT Light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FranceTV Brown TT Light" w:ascii="FranceTV Brown TT Light" w:hAnsi="FranceTV Brown TT Light"/>
          <w:bCs/>
        </w:rPr>
        <w:t>-Lot 1</w:t>
      </w:r>
      <w:r>
        <w:rPr>
          <w:rFonts w:cs="Arial" w:ascii="Arial" w:hAnsi="Arial"/>
          <w:bCs/>
        </w:rPr>
        <w:t> </w:t>
      </w:r>
      <w:r>
        <w:rPr>
          <w:rFonts w:cs="FranceTV Brown TT Light" w:ascii="FranceTV Brown TT Light" w:hAnsi="FranceTV Brown TT Light"/>
          <w:bCs/>
        </w:rPr>
        <w:t>: Campus parisien / Lomme / Le 31 / Bois d’Arcy et les sites excentrés francilien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FranceTV Brown TT Light" w:ascii="FranceTV Brown TT Light" w:hAnsi="FranceTV Brown TT Light"/>
          <w:bCs/>
        </w:rPr>
        <w:t>-Lot 2</w:t>
      </w:r>
      <w:r>
        <w:rPr>
          <w:rFonts w:cs="Arial" w:ascii="Arial" w:hAnsi="Arial"/>
          <w:bCs/>
        </w:rPr>
        <w:t> </w:t>
      </w:r>
      <w:r>
        <w:rPr>
          <w:rFonts w:cs="FranceTV Brown TT Light" w:ascii="FranceTV Brown TT Light" w:hAnsi="FranceTV Brown TT Light"/>
          <w:bCs/>
        </w:rPr>
        <w:t>: Vendargues et Vallée Vert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  <w:bCs/>
        </w:rPr>
      </w:pPr>
      <w:r>
        <w:rPr>
          <w:rFonts w:cs="FranceTV Brown TT Light" w:ascii="FranceTV Brown TT Light" w:hAnsi="FranceTV Brown TT Light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FranceTV Brown TT Light" w:ascii="FranceTV Brown TT Light" w:hAnsi="FranceTV Brown TT Light"/>
          <w:b/>
          <w:u w:val="single"/>
        </w:rPr>
        <w:t>Cet acte d'engagement correspond</w:t>
      </w:r>
      <w:r>
        <w:rPr>
          <w:rFonts w:cs="FranceTV Brown TT Light" w:ascii="FranceTV Brown TT Light" w:hAnsi="FranceTV Brown TT Light"/>
          <w:b/>
        </w:rPr>
        <w:t xml:space="preserve">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  <w:b/>
          <w:b/>
        </w:rPr>
      </w:pPr>
      <w:r>
        <w:rPr>
          <w:rFonts w:cs="FranceTV Brown TT Light" w:ascii="FranceTV Brown TT Light" w:hAnsi="FranceTV Brown TT Light"/>
          <w:b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19" w:name="__Fieldmark__9_977263585"/>
      <w:bookmarkStart w:id="20" w:name="__Fieldmark__9_977263585"/>
      <w:bookmarkEnd w:id="20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ab/>
        <w:t xml:space="preserve">au lot n° 2 de l’accord-cadre </w:t>
      </w:r>
      <w:r>
        <w:rPr>
          <w:rFonts w:cs="FranceTV Brown TT Light" w:ascii="FranceTV Brown TT Light" w:hAnsi="FranceTV Brown TT Light"/>
          <w:i/>
          <w:iCs/>
          <w:sz w:val="18"/>
          <w:szCs w:val="18"/>
        </w:rPr>
        <w:t>(en cas d’allotissement)</w:t>
      </w:r>
      <w:r>
        <w:rPr>
          <w:rFonts w:cs="FranceTV Brown TT Light" w:ascii="FranceTV Brown TT Light" w:hAnsi="FranceTV Brown TT Light"/>
        </w:rPr>
        <w:t> ;</w:t>
      </w:r>
    </w:p>
    <w:p>
      <w:pPr>
        <w:pStyle w:val="Normal"/>
        <w:keepNext w:val="true"/>
        <w:suppressAutoHyphens w:val="false"/>
        <w:rPr>
          <w:rFonts w:ascii="FranceTV Brown TT Light" w:hAnsi="FranceTV Brown TT Light" w:cs="FranceTV Brown TT Light"/>
          <w:b/>
          <w:b/>
        </w:rPr>
      </w:pPr>
      <w:r>
        <w:rPr>
          <w:rFonts w:cs="FranceTV Brown TT Light" w:ascii="FranceTV Brown TT Light" w:hAnsi="FranceTV Brown TT Light"/>
          <w:b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  <w:b/>
                <w:b/>
                <w:sz w:val="32"/>
                <w:szCs w:val="32"/>
              </w:rPr>
            </w:pPr>
            <w:r>
              <w:rPr>
                <w:rFonts w:cs="FranceTV Brown TT Light" w:ascii="FranceTV Brown TT Light" w:hAnsi="FranceTV Brown TT Light"/>
                <w:b/>
                <w:sz w:val="32"/>
                <w:szCs w:val="32"/>
              </w:rPr>
              <w:t>III – Durée d’exécution de l’accord-cadre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  <w:b/>
          <w:b/>
        </w:rPr>
      </w:pPr>
      <w:r>
        <w:rPr>
          <w:rFonts w:cs="FranceTV Brown TT Light" w:ascii="FranceTV Brown TT Light" w:hAnsi="FranceTV Brown TT Light"/>
          <w:b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FranceTV Brown TT Light" w:ascii="FranceTV Brown TT Light" w:hAnsi="FranceTV Brown TT Light"/>
        </w:rPr>
        <w:t xml:space="preserve">La durée d’exécution du marché ou de l’accord cadre est de </w:t>
      </w:r>
      <w:r>
        <w:rPr>
          <w:rFonts w:cs="FranceTV Brown TT Light" w:ascii="FranceTV Brown TT Light" w:hAnsi="FranceTV Brown TT Light"/>
          <w:u w:val="single"/>
        </w:rPr>
        <w:t>trente-six (36)</w:t>
      </w:r>
      <w:r>
        <w:rPr>
          <w:rFonts w:cs="FranceTV Brown TT Light" w:ascii="FranceTV Brown TT Light" w:hAnsi="FranceTV Brown TT Light"/>
        </w:rPr>
        <w:t xml:space="preserve"> mois à compter de :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rPr>
          <w:rFonts w:ascii="FranceTV Brown TT Light" w:hAnsi="FranceTV Brown TT Light" w:cs="FranceTV Brown TT Ligh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21" w:name="__Fieldmark__10_977263585"/>
      <w:bookmarkStart w:id="22" w:name="__Fieldmark__10_977263585"/>
      <w:bookmarkEnd w:id="22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la date de début d’exécution prévue par l’accord-cadre lorsqu’elle est postérieure à la date de notification.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rPr>
          <w:rFonts w:ascii="FranceTV Brown TT Light" w:hAnsi="FranceTV Brown TT Light" w:cs="FranceTV Brown TT Light"/>
        </w:rPr>
      </w:pPr>
      <w:commentRangeStart w:id="0"/>
      <w:r>
        <w:rPr>
          <w:rFonts w:cs="FranceTV Brown TT Light" w:ascii="FranceTV Brown TT Light" w:hAnsi="FranceTV Brown TT Light"/>
        </w:rPr>
        <w:t>La date prévisionnelle de la notification est fin juillet 2026.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  <w:t>La date de début des prestations est le 1</w:t>
      </w:r>
      <w:r>
        <w:rPr>
          <w:rFonts w:cs="FranceTV Brown TT Light" w:ascii="FranceTV Brown TT Light" w:hAnsi="FranceTV Brown TT Light"/>
          <w:vertAlign w:val="superscript"/>
        </w:rPr>
        <w:t>er</w:t>
      </w:r>
      <w:r>
        <w:rPr>
          <w:rFonts w:cs="FranceTV Brown TT Light" w:ascii="FranceTV Brown TT Light" w:hAnsi="FranceTV Brown TT Light"/>
        </w:rPr>
        <w:t xml:space="preserve"> décembre 2026.</w:t>
      </w:r>
      <w:commentRangeEnd w:id="0"/>
      <w:r>
        <w:commentReference w:id="0"/>
      </w:r>
      <w:r>
        <w:rPr>
          <w:rFonts w:cs="FranceTV Brown TT Light" w:ascii="FranceTV Brown TT Light" w:hAnsi="FranceTV Brown TT Light"/>
          <w:vanish w:val="fals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FranceTV Brown TT Light" w:ascii="FranceTV Brown TT Light" w:hAnsi="FranceTV Brown TT Light"/>
        </w:rPr>
        <w:t>Le marché ou l’accord cadre est reconductible 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23" w:name="__Fieldmark__11_977263585"/>
      <w:bookmarkStart w:id="24" w:name="__Fieldmark__11_977263585"/>
      <w:bookmarkEnd w:id="24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  <w:t>Si oui 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  <w:t xml:space="preserve">Nombre des reconductions : 1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</w:rPr>
        <w:t xml:space="preserve">Durée des reconductions : 12 mois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  <w:b/>
                <w:b/>
                <w:sz w:val="32"/>
                <w:szCs w:val="32"/>
              </w:rPr>
            </w:pPr>
            <w:r>
              <w:rPr>
                <w:rFonts w:cs="FranceTV Brown TT Light" w:ascii="FranceTV Brown TT Light" w:hAnsi="FranceTV Brown TT Light"/>
                <w:b/>
                <w:sz w:val="32"/>
                <w:szCs w:val="32"/>
              </w:rPr>
              <w:t xml:space="preserve">IV – Montant du marché 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  <w:t>Le Titulaire ou groupement titulaire s’engage 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25" w:name="__Fieldmark__12_977263585"/>
      <w:bookmarkStart w:id="26" w:name="__Fieldmark__12_977263585"/>
      <w:bookmarkEnd w:id="26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762"/>
      </w:tblGrid>
      <w:tr>
        <w:trPr>
          <w:trHeight w:val="73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ranceTV Brown TT Light" w:hAnsi="FranceTV Brown TT Light" w:cs="FranceTV Brown TT Light"/>
                <w:b/>
                <w:b/>
                <w:bCs/>
                <w:strike/>
                <w:highlight w:val="yellow"/>
                <w:lang w:eastAsia="fr-FR"/>
              </w:rPr>
            </w:pPr>
            <w:r>
              <w:rPr>
                <w:rFonts w:cs="FranceTV Brown TT Light" w:ascii="FranceTV Brown TT Light" w:hAnsi="FranceTV Brown TT Light"/>
                <w:b/>
                <w:lang w:eastAsia="fr-FR"/>
              </w:rPr>
              <w:t>MONTANT OFFRE DE BASE / TRANCHE FERME 36 MOIS</w:t>
            </w:r>
          </w:p>
        </w:tc>
      </w:tr>
      <w:tr>
        <w:trPr>
          <w:trHeight w:val="61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lang w:eastAsia="fr-FR"/>
              </w:rPr>
              <w:t>Montant Euros hors TVA*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u w:val="single"/>
                <w:lang w:eastAsia="fr-FR"/>
              </w:rPr>
            </w:r>
          </w:p>
        </w:tc>
      </w:tr>
      <w:tr>
        <w:trPr>
          <w:trHeight w:val="603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lang w:eastAsia="fr-FR"/>
              </w:rPr>
              <w:t>TVA  (20%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u w:val="single"/>
                <w:lang w:eastAsia="fr-FR"/>
              </w:rPr>
            </w:r>
          </w:p>
        </w:tc>
      </w:tr>
      <w:tr>
        <w:trPr>
          <w:trHeight w:val="677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lang w:eastAsia="fr-FR"/>
              </w:rPr>
              <w:t>Montant TVA inclus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u w:val="single"/>
                <w:lang w:eastAsia="fr-FR"/>
              </w:rPr>
            </w:r>
          </w:p>
        </w:tc>
      </w:tr>
    </w:tbl>
    <w:p>
      <w:pPr>
        <w:pStyle w:val="Normal"/>
        <w:jc w:val="both"/>
        <w:rPr>
          <w:rFonts w:ascii="FranceTV Brown TT Light" w:hAnsi="FranceTV Brown TT Light" w:cs="FranceTV Brown TT Light"/>
          <w:i/>
          <w:i/>
        </w:rPr>
      </w:pPr>
      <w:r>
        <w:rPr>
          <w:rFonts w:cs="FranceTV Brown TT Light" w:ascii="FranceTV Brown TT Light" w:hAnsi="FranceTV Brown TT Light"/>
          <w:i/>
        </w:rPr>
        <w:t>*ce montant doit être le même que celui reporté dans la décomposition du prix global et forfaitaire (DPGF)</w:t>
      </w:r>
    </w:p>
    <w:p>
      <w:pPr>
        <w:pStyle w:val="Normal"/>
        <w:suppressAutoHyphens w:val="false"/>
        <w:ind w:right="-1" w:hanging="0"/>
        <w:jc w:val="both"/>
        <w:rPr>
          <w:rFonts w:ascii="FranceTV Brown TT Light" w:hAnsi="FranceTV Brown TT Light" w:cs="FranceTV Brown TT Light"/>
          <w:i/>
          <w:i/>
          <w:color w:val="000000"/>
          <w:lang w:eastAsia="fr-FR"/>
        </w:rPr>
      </w:pPr>
      <w:r>
        <w:rPr>
          <w:rFonts w:cs="FranceTV Brown TT Light" w:ascii="FranceTV Brown TT Light" w:hAnsi="FranceTV Brown TT Light"/>
          <w:i/>
          <w:color w:val="000000"/>
          <w:lang w:eastAsia="fr-FR"/>
        </w:rPr>
      </w:r>
    </w:p>
    <w:p>
      <w:pPr>
        <w:pStyle w:val="Normal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 xml:space="preserve">Soit, en lettres : </w:t>
        <w:tab/>
      </w:r>
    </w:p>
    <w:p>
      <w:pPr>
        <w:pStyle w:val="Normal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ab/>
        <w:t xml:space="preserve"> Euros TTC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762"/>
      </w:tblGrid>
      <w:tr>
        <w:trPr>
          <w:trHeight w:val="73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ranceTV Brown TT Light" w:hAnsi="FranceTV Brown TT Light" w:cs="FranceTV Brown TT Light"/>
                <w:b/>
                <w:b/>
                <w:bCs/>
                <w:lang w:eastAsia="fr-FR"/>
              </w:rPr>
            </w:pPr>
            <w:r>
              <w:rPr>
                <w:rFonts w:cs="FranceTV Brown TT Light" w:ascii="FranceTV Brown TT Light" w:hAnsi="FranceTV Brown TT Light"/>
                <w:b/>
                <w:lang w:eastAsia="fr-FR"/>
              </w:rPr>
              <w:t xml:space="preserve">MONTANT OFFRE DE BASE / RECONDUCTION – 12 MOIS  </w:t>
            </w:r>
          </w:p>
        </w:tc>
      </w:tr>
      <w:tr>
        <w:trPr>
          <w:trHeight w:val="61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lang w:eastAsia="fr-FR"/>
              </w:rPr>
              <w:t>Montant Euros hors TVA*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u w:val="single"/>
                <w:lang w:eastAsia="fr-FR"/>
              </w:rPr>
            </w:r>
          </w:p>
        </w:tc>
      </w:tr>
      <w:tr>
        <w:trPr>
          <w:trHeight w:val="603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lang w:eastAsia="fr-FR"/>
              </w:rPr>
              <w:t>TVA  (20%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u w:val="single"/>
                <w:lang w:eastAsia="fr-FR"/>
              </w:rPr>
            </w:r>
          </w:p>
        </w:tc>
      </w:tr>
      <w:tr>
        <w:trPr>
          <w:trHeight w:val="677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lang w:eastAsia="fr-FR"/>
              </w:rPr>
              <w:t>Montant TVA inclus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FranceTV Brown TT Light" w:hAnsi="FranceTV Brown TT Light" w:cs="FranceTV Brown TT Light"/>
                <w:u w:val="single"/>
                <w:lang w:eastAsia="fr-FR"/>
              </w:rPr>
            </w:pPr>
            <w:r>
              <w:rPr>
                <w:rFonts w:cs="FranceTV Brown TT Light" w:ascii="FranceTV Brown TT Light" w:hAnsi="FranceTV Brown TT Light"/>
                <w:u w:val="single"/>
                <w:lang w:eastAsia="fr-FR"/>
              </w:rPr>
            </w:r>
          </w:p>
        </w:tc>
      </w:tr>
    </w:tbl>
    <w:p>
      <w:pPr>
        <w:pStyle w:val="Normal"/>
        <w:keepNext w:val="true"/>
        <w:suppressAutoHyphens w:val="false"/>
        <w:jc w:val="both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  <w:t>*ce montant doit être le même que celui reporté dans décomposition du prix global et forfaitaire (DPGF)</w:t>
      </w:r>
    </w:p>
    <w:p>
      <w:pPr>
        <w:pStyle w:val="Normal"/>
        <w:keepNext w:val="true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</w:r>
    </w:p>
    <w:p>
      <w:pPr>
        <w:pStyle w:val="Normal"/>
        <w:keepNext w:val="true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 xml:space="preserve">Soit, en lettres : </w:t>
        <w:tab/>
      </w:r>
    </w:p>
    <w:p>
      <w:pPr>
        <w:pStyle w:val="Normal"/>
        <w:keepNext w:val="true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keepNext w:val="true"/>
        <w:tabs>
          <w:tab w:val="clear" w:pos="567"/>
          <w:tab w:val="right" w:pos="9638" w:leader="underscore"/>
        </w:tabs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ab/>
        <w:t xml:space="preserve"> Euros TTC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9638" w:leader="underscore"/>
        </w:tabs>
        <w:suppressAutoHyphens w:val="false"/>
        <w:jc w:val="both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  <w:t>Les montants forfaitaires indiqués dans l’annexe financière (DPGF) correspondent à une projection sur toute la durée du marché, reconduction(s) comprise(s). En cas de non reconduction du marché, les montants forfaitaires n'engagent pas France Télévisions sur les années suivantes.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FranceTV Brown TT Light" w:ascii="FranceTV Brown TT Light" w:hAnsi="FranceTV Brown TT Light"/>
          <w:lang w:eastAsia="fr-FR"/>
        </w:rPr>
        <w:t>Pour rappel, concernant la partie à BPU :</w:t>
      </w:r>
    </w:p>
    <w:p>
      <w:pPr>
        <w:pStyle w:val="Normal"/>
        <w:suppressAutoHyphens w:val="false"/>
        <w:jc w:val="both"/>
        <w:rPr/>
      </w:pPr>
      <w:r>
        <w:rPr>
          <w:rFonts w:cs="FranceTV Brown TT Light" w:ascii="FranceTV Brown TT Light" w:hAnsi="FranceTV Brown TT Light"/>
          <w:lang w:eastAsia="fr-FR"/>
        </w:rPr>
        <w:t>-Lot 1 : La part à commande est sans minimum et avec un maximum à 1 000 000 € HT.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-Lot 2 : La part à commande est sans minimum et avec un maximum à 300 000 € HT.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  <w:t>ET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i/>
          <w:i/>
          <w:lang w:eastAsia="fr-FR"/>
        </w:rPr>
      </w:pPr>
      <w:r>
        <w:rPr>
          <w:rFonts w:cs="FranceTV Brown TT Light" w:ascii="FranceTV Brown TT Light" w:hAnsi="FranceTV Brown TT Light"/>
          <w:i/>
          <w:lang w:eastAsia="fr-FR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FranceTV Brown TT Light" w:hAnsi="FranceTV Brown TT Light" w:cs="FranceTV Brown TT Ligh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27" w:name="__Fieldmark__13_977263585"/>
      <w:bookmarkStart w:id="28" w:name="__Fieldmark__13_977263585"/>
      <w:bookmarkEnd w:id="28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aux prix indiqués dans l’annexe financière jointe au présent document (Bordereau de prix unitaires)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es prix du marché sont hors TVA et réputés complets. Ils comprennent notamment (et en fonction du type de marchés)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es frais d’assurance et de transport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es frais de restauration et d’hôtellerie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es réunions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/>
      </w:pPr>
      <w:r>
        <w:rPr>
          <w:rFonts w:cs="FranceTV Brown TT Light" w:ascii="FranceTV Brown TT Light" w:hAnsi="FranceTV Brown TT Light"/>
          <w:lang w:eastAsia="fr-FR"/>
        </w:rPr>
        <w:t>Les comptes rendus des réunions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es travaux de secrétariat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spacing w:val="-4"/>
          <w:lang w:eastAsia="fr-FR"/>
        </w:rPr>
      </w:pPr>
      <w:r>
        <w:rPr>
          <w:rFonts w:cs="FranceTV Brown TT Light" w:ascii="FranceTV Brown TT Light" w:hAnsi="FranceTV Brown TT Light"/>
          <w:spacing w:val="-4"/>
          <w:lang w:eastAsia="fr-FR"/>
        </w:rPr>
        <w:t xml:space="preserve">Les frais de reproduction et de diffusion des documents que le Titulaire doit établir dans le cadre de sa mission,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es livrables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/>
      </w:pPr>
      <w:r>
        <w:rPr>
          <w:rFonts w:cs="FranceTV Brown TT Light" w:ascii="FranceTV Brown TT Light" w:hAnsi="FranceTV Brown TT Light"/>
          <w:lang w:eastAsia="fr-FR"/>
        </w:rPr>
        <w:t xml:space="preserve">Les matériels, fournitures et logiciels nécessaires à l’exercice de la mission,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 xml:space="preserve">Les locaux,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a cession des droits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54" w:leader="none"/>
        </w:tabs>
        <w:suppressAutoHyphens w:val="false"/>
        <w:ind w:left="454" w:hanging="454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Toutes les prestations nécessaires à la bonne exécution de la mission sont réputées incluses dans le marché y compris lorsqu’elles ne font pas l’objet d’une stipulation spécifique.</w:t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Cette liste n’est pas exhaustive</w:t>
      </w:r>
      <w:r>
        <w:br w:type="page"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FranceTV Brown TT Light" w:hAnsi="FranceTV Brown TT Light" w:cs="FranceTV Brown TT Light"/>
          <w:sz w:val="24"/>
          <w:lang w:eastAsia="fr-FR"/>
        </w:rPr>
      </w:pPr>
      <w:r>
        <w:rPr>
          <w:rFonts w:cs="FranceTV Brown TT Light" w:ascii="FranceTV Brown TT Light" w:hAnsi="FranceTV Brown TT Light"/>
          <w:sz w:val="24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  <w:sz w:val="24"/>
              </w:rPr>
            </w:pPr>
            <w:r>
              <w:rPr>
                <w:rFonts w:cs="FranceTV Brown TT Light" w:ascii="FranceTV Brown TT Light" w:hAnsi="FranceTV Brown TT Light"/>
                <w:b/>
                <w:sz w:val="28"/>
                <w:szCs w:val="22"/>
              </w:rPr>
              <w:t>V – Répartition des prestations en cas de groupement conjoin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</w:rPr>
      </w:pPr>
      <w:r>
        <w:rPr>
          <w:rFonts w:eastAsia="FranceTV Brown TT Light" w:cs="FranceTV Brown TT Light" w:ascii="FranceTV Brown TT Light" w:hAnsi="FranceTV Brown TT Light"/>
          <w:i/>
          <w:iCs/>
          <w:sz w:val="18"/>
          <w:szCs w:val="18"/>
        </w:rPr>
        <w:t xml:space="preserve"> </w:t>
      </w:r>
      <w:r>
        <w:rPr>
          <w:rFonts w:cs="FranceTV Brown TT Light" w:ascii="FranceTV Brown TT Light" w:hAnsi="FranceTV Brown TT Light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FranceTV Brown TT Light" w:hAnsi="FranceTV Brown TT Light" w:cs="FranceTV Brown TT Light"/>
          <w:i/>
          <w:i/>
          <w:iCs/>
          <w:sz w:val="18"/>
          <w:szCs w:val="18"/>
        </w:rPr>
      </w:pPr>
      <w:r>
        <w:rPr>
          <w:rFonts w:cs="FranceTV Brown TT Light" w:ascii="FranceTV Brown TT Light" w:hAnsi="FranceTV Brown TT Light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ranceTV Brown TT Light" w:hAnsi="FranceTV Brown TT Light" w:cs="FranceTV Brown TT Light"/>
          <w:b/>
          <w:b/>
          <w:bCs/>
        </w:rPr>
      </w:pPr>
      <w:r>
        <w:rPr>
          <w:rFonts w:eastAsia="FranceTV Brown TT Light" w:cs="FranceTV Brown TT Light" w:ascii="FranceTV Brown TT Light" w:hAnsi="FranceTV Brown TT Light"/>
          <w:b/>
          <w:bCs/>
          <w:i/>
          <w:iCs/>
          <w:sz w:val="18"/>
          <w:szCs w:val="18"/>
        </w:rPr>
        <w:t xml:space="preserve"> </w:t>
      </w:r>
      <w:r>
        <w:rPr>
          <w:rFonts w:cs="FranceTV Brown TT Light" w:ascii="FranceTV Brown TT Light" w:hAnsi="FranceTV Brown TT Light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FranceTV Brown TT Light" w:hAnsi="FranceTV Brown TT Light" w:cs="FranceTV Brown TT Light"/>
                <w:b/>
                <w:b/>
                <w:i w:val="false"/>
                <w:i w:val="false"/>
                <w:sz w:val="20"/>
              </w:rPr>
            </w:pPr>
            <w:r>
              <w:rPr>
                <w:rFonts w:cs="FranceTV Brown TT Light" w:ascii="FranceTV Brown TT Light" w:hAnsi="FranceTV Brown TT Light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</w:rPr>
            </w:pPr>
            <w:r>
              <w:rPr>
                <w:rFonts w:cs="FranceTV Brown TT Light" w:ascii="FranceTV Brown TT Light" w:hAnsi="FranceTV Brown TT Light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bCs/>
          <w:iCs/>
        </w:rPr>
      </w:pPr>
      <w:r>
        <w:rPr>
          <w:rFonts w:cs="FranceTV Brown TT Light" w:ascii="FranceTV Brown TT Light" w:hAnsi="FranceTV Brown TT Light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bCs/>
          <w:iCs/>
        </w:rPr>
      </w:pPr>
      <w:r>
        <w:rPr>
          <w:rFonts w:cs="FranceTV Brown TT Light" w:ascii="FranceTV Brown TT Light" w:hAnsi="FranceTV Brown TT Light"/>
          <w:bCs/>
          <w:i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  <w:b/>
                <w:sz w:val="32"/>
                <w:szCs w:val="22"/>
              </w:rPr>
              <w:t>VI – Compte (s) à créditer </w:t>
            </w:r>
          </w:p>
        </w:tc>
      </w:tr>
    </w:tbl>
    <w:p>
      <w:pPr>
        <w:pStyle w:val="Normal"/>
        <w:tabs>
          <w:tab w:val="clear" w:pos="567"/>
          <w:tab w:val="left" w:pos="1417" w:leader="none"/>
          <w:tab w:val="left" w:pos="3686" w:leader="none"/>
          <w:tab w:val="left" w:pos="4252" w:leader="none"/>
        </w:tabs>
        <w:suppressAutoHyphens w:val="false"/>
        <w:ind w:right="29" w:hanging="0"/>
        <w:jc w:val="both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810" w:right="0" w:hanging="0"/>
        <w:jc w:val="left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810" w:right="0" w:hanging="0"/>
        <w:jc w:val="left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810" w:right="0" w:hanging="0"/>
        <w:jc w:val="left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</w:r>
    </w:p>
    <w:p>
      <w:pPr>
        <w:pStyle w:val="Normal"/>
        <w:tabs>
          <w:tab w:val="clear" w:pos="567"/>
          <w:tab w:val="left" w:pos="1417" w:leader="none"/>
          <w:tab w:val="left" w:pos="3686" w:leader="none"/>
          <w:tab w:val="left" w:pos="4252" w:leader="none"/>
        </w:tabs>
        <w:suppressAutoHyphens w:val="false"/>
        <w:ind w:right="29" w:hanging="0"/>
        <w:jc w:val="both"/>
        <w:rPr>
          <w:rFonts w:ascii="FranceTV Brown TT Light" w:hAnsi="FranceTV Brown TT Light" w:cs="FranceTV Brown TT Light"/>
          <w:b/>
          <w:b/>
          <w:sz w:val="18"/>
          <w:szCs w:val="18"/>
          <w:lang w:eastAsia="fr-FR"/>
        </w:rPr>
      </w:pPr>
      <w:r>
        <w:rPr>
          <w:rFonts w:cs="FranceTV Brown TT Light" w:ascii="FranceTV Brown TT Light" w:hAnsi="FranceTV Brown TT Light"/>
          <w:b/>
          <w:sz w:val="18"/>
          <w:szCs w:val="18"/>
          <w:lang w:eastAsia="fr-FR"/>
        </w:rPr>
      </w:r>
    </w:p>
    <w:p>
      <w:pPr>
        <w:pStyle w:val="Normal"/>
        <w:keepNext w:val="true"/>
        <w:suppressAutoHyphens w:val="false"/>
        <w:rPr>
          <w:rFonts w:ascii="FranceTV Brown TT Light" w:hAnsi="FranceTV Brown TT Light" w:cs="FranceTV Brown TT Light"/>
          <w:b/>
          <w:b/>
          <w:bCs/>
          <w:color w:val="FF0000"/>
        </w:rPr>
      </w:pPr>
      <w:r>
        <w:rPr>
          <w:rFonts w:cs="FranceTV Brown TT Light" w:ascii="FranceTV Brown TT Light" w:hAnsi="FranceTV Brown TT Light"/>
          <w:b/>
          <w:bCs/>
          <w:color w:val="FF0000"/>
        </w:rPr>
        <w:t>JOINDRE LE RIB EN VERSION PDF (OBLIGATOIRE)</w:t>
      </w:r>
    </w:p>
    <w:p>
      <w:pPr>
        <w:pStyle w:val="Normal"/>
        <w:keepNext w:val="true"/>
        <w:suppressAutoHyphens w:val="false"/>
        <w:rPr>
          <w:rFonts w:ascii="FranceTV Brown TT Light" w:hAnsi="FranceTV Brown TT Light" w:cs="FranceTV Brown TT Light"/>
          <w:b/>
          <w:b/>
          <w:bCs/>
          <w:color w:val="FF0000"/>
          <w:lang w:eastAsia="fr-FR"/>
        </w:rPr>
      </w:pPr>
      <w:r>
        <w:rPr>
          <w:rFonts w:cs="FranceTV Brown TT Light" w:ascii="FranceTV Brown TT Light" w:hAnsi="FranceTV Brown TT Light"/>
          <w:b/>
          <w:bCs/>
          <w:color w:val="FF0000"/>
          <w:lang w:eastAsia="fr-FR"/>
        </w:rPr>
      </w:r>
    </w:p>
    <w:p>
      <w:pPr>
        <w:pStyle w:val="Normal"/>
        <w:keepNext w:val="true"/>
        <w:suppressAutoHyphens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  <w:r>
        <w:br w:type="page"/>
      </w:r>
    </w:p>
    <w:p>
      <w:pPr>
        <w:pStyle w:val="Normal"/>
        <w:keepNext w:val="true"/>
        <w:suppressAutoHyphens w:val="false"/>
        <w:rPr>
          <w:rFonts w:ascii="FranceTV Brown TT Light" w:hAnsi="FranceTV Brown TT Light" w:cs="FranceTV Brown TT Light"/>
          <w:b/>
          <w:b/>
          <w:bCs/>
          <w:lang w:eastAsia="fr-FR"/>
        </w:rPr>
      </w:pPr>
      <w:r>
        <w:rPr>
          <w:rFonts w:cs="FranceTV Brown TT Light" w:ascii="FranceTV Brown TT Light" w:hAnsi="FranceTV Brown TT Light"/>
          <w:b/>
          <w:bCs/>
          <w:lang w:eastAsia="fr-FR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A6A6A6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  <w:b/>
                <w:bCs/>
                <w:sz w:val="32"/>
                <w:szCs w:val="22"/>
              </w:rPr>
              <w:t>VII - Signature du marché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suppressAutoHyphens w:val="false"/>
        <w:spacing w:lineRule="auto" w:line="288" w:before="0" w:after="240"/>
        <w:ind w:right="-1" w:hanging="0"/>
        <w:jc w:val="both"/>
        <w:rPr/>
      </w:pPr>
      <w:r>
        <w:rPr>
          <w:rFonts w:cs="FranceTV Brown TT Light" w:ascii="FranceTV Brown TT Light" w:hAnsi="FranceTV Brown TT Light"/>
          <w:lang w:eastAsia="fr-FR"/>
        </w:rPr>
        <w:t>Seront considérées comme nulle et non écrites les conditions, figurant sur tous les documents du Titulaire, différentes de celles générales ou particulières mentionnées au marché.</w:t>
      </w:r>
    </w:p>
    <w:p>
      <w:pPr>
        <w:pStyle w:val="Normal"/>
        <w:suppressAutoHyphens w:val="false"/>
        <w:spacing w:lineRule="auto" w:line="288" w:before="0" w:after="240"/>
        <w:ind w:right="-1" w:hanging="0"/>
        <w:jc w:val="both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La signature du présent document vaut engagement (à l’exception des points de négociation dans le cadre des procédures autorisant celles-ci) des stipulations du marché (constitué par l’ensemble des pièces listées au CCA)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i/>
          <w:i/>
          <w:sz w:val="18"/>
          <w:szCs w:val="18"/>
          <w:u w:val="single"/>
        </w:rPr>
      </w:pPr>
      <w:r>
        <w:rPr>
          <w:rFonts w:cs="FranceTV Brown TT Light" w:ascii="FranceTV Brown TT Light" w:hAnsi="FranceTV Brown TT Light"/>
          <w:b/>
          <w:sz w:val="22"/>
          <w:szCs w:val="22"/>
          <w:u w:val="single"/>
        </w:rPr>
        <w:t>Signature du marché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b/>
          <w:b/>
          <w:i/>
          <w:i/>
          <w:sz w:val="22"/>
          <w:szCs w:val="22"/>
          <w:u w:val="single"/>
        </w:rPr>
      </w:pPr>
      <w:r>
        <w:rPr>
          <w:rFonts w:cs="FranceTV Brown TT Light" w:ascii="FranceTV Brown TT Light" w:hAnsi="FranceTV Brown TT Light"/>
          <w:b/>
          <w:i/>
          <w:sz w:val="22"/>
          <w:szCs w:val="22"/>
          <w:u w:val="singl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b/>
          <w:b/>
          <w:sz w:val="22"/>
          <w:szCs w:val="22"/>
        </w:rPr>
      </w:pPr>
      <w:r>
        <w:rPr>
          <w:rFonts w:cs="FranceTV Brown TT Light" w:ascii="FranceTV Brown TT Light" w:hAnsi="FranceTV Brown TT Light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b/>
          <w:b/>
          <w:sz w:val="22"/>
          <w:szCs w:val="22"/>
        </w:rPr>
      </w:pPr>
      <w:r>
        <w:rPr>
          <w:rFonts w:cs="FranceTV Brown TT Light" w:ascii="FranceTV Brown TT Light" w:hAnsi="FranceTV Brown TT Light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ranceTV Brown TT Light" w:hAnsi="FranceTV Brown TT Light" w:cs="FranceTV Brown TT Light"/>
          <w:i/>
          <w:i/>
          <w:sz w:val="18"/>
          <w:szCs w:val="18"/>
          <w:u w:val="single"/>
        </w:rPr>
      </w:pPr>
      <w:r>
        <w:rPr>
          <w:rFonts w:cs="FranceTV Brown TT Light" w:ascii="FranceTV Brown TT Light" w:hAnsi="FranceTV Brown TT Light"/>
          <w:b/>
          <w:sz w:val="22"/>
          <w:szCs w:val="22"/>
          <w:u w:val="single"/>
        </w:rPr>
        <w:t>Signature du marché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  <w:i/>
          <w:i/>
          <w:sz w:val="18"/>
          <w:szCs w:val="18"/>
          <w:u w:val="single"/>
        </w:rPr>
      </w:pPr>
      <w:r>
        <w:rPr>
          <w:rFonts w:cs="FranceTV Brown TT Light" w:ascii="FranceTV Brown TT Light" w:hAnsi="FranceTV Brown TT Light"/>
          <w:i/>
          <w:sz w:val="18"/>
          <w:szCs w:val="18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</w:rPr>
        <w:t xml:space="preserve">Les membres du groupement d’opérateurs économiques désignent le mandataire suivant </w:t>
      </w:r>
      <w:r>
        <w:rPr>
          <w:rFonts w:cs="FranceTV Brown TT Light" w:ascii="FranceTV Brown TT Light" w:hAnsi="FranceTV Brown TT Light"/>
          <w:i/>
          <w:sz w:val="18"/>
          <w:szCs w:val="18"/>
        </w:rPr>
        <w:t>(articles R. 2142-19 à R. 2142-24 et R. 2142-26, -27) </w:t>
      </w:r>
      <w:r>
        <w:rPr>
          <w:rFonts w:cs="FranceTV Brown TT Light" w:ascii="FranceTV Brown TT Light" w:hAnsi="FranceTV Brown TT Light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Nom commercial et dénomination sociale du mandataire (*)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FranceTV Brown TT Light" w:ascii="FranceTV Brown TT Light" w:hAnsi="FranceTV Brown TT Light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29" w:name="__Fieldmark__14_977263585"/>
      <w:bookmarkStart w:id="30" w:name="__Fieldmark__14_977263585"/>
      <w:bookmarkEnd w:id="30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  <w:i/>
          <w:iCs/>
        </w:rPr>
        <w:t xml:space="preserve"> </w:t>
      </w:r>
      <w:r>
        <w:rPr>
          <w:rFonts w:cs="FranceTV Brown TT Light" w:ascii="FranceTV Brown TT Light" w:hAnsi="FranceTV Brown TT Light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31" w:name="__Fieldmark__15_977263585"/>
      <w:bookmarkStart w:id="32" w:name="__Fieldmark__15_977263585"/>
      <w:bookmarkEnd w:id="32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  <w:iCs/>
        </w:rPr>
        <w:t xml:space="preserve"> </w:t>
      </w:r>
      <w:r>
        <w:rPr>
          <w:rFonts w:cs="FranceTV Brown TT Light" w:ascii="FranceTV Brown TT Light" w:hAnsi="FranceTV Brown TT Light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33" w:name="__Fieldmark__16_977263585"/>
      <w:bookmarkStart w:id="34" w:name="__Fieldmark__16_977263585"/>
      <w:bookmarkEnd w:id="34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35" w:name="__Fieldmark__17_977263585"/>
      <w:bookmarkStart w:id="36" w:name="__Fieldmark__17_977263585"/>
      <w:bookmarkEnd w:id="36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FranceTV Brown TT Light" w:hAnsi="FranceTV Brown TT Light" w:cs="FranceTV Brown TT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37" w:name="__Fieldmark__18_977263585"/>
      <w:bookmarkStart w:id="38" w:name="__Fieldmark__18_977263585"/>
      <w:bookmarkEnd w:id="38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ab/>
        <w:t xml:space="preserve">pour signer, en leur nom et pour leur compte, les modifications ultérieures du marché public </w:t>
      </w:r>
      <w:r>
        <w:rPr>
          <w:rFonts w:cs="FranceTV Brown TT Light" w:ascii="FranceTV Brown TT Light" w:hAnsi="FranceTV Brown TT Light"/>
          <w:i/>
          <w:sz w:val="18"/>
          <w:szCs w:val="18"/>
        </w:rPr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iCs/>
        </w:rPr>
      </w:pPr>
      <w:r>
        <w:rPr>
          <w:rFonts w:cs="FranceTV Brown TT Light" w:ascii="FranceTV Brown TT Light" w:hAnsi="FranceTV Brown TT Light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FranceTV Brown TT Light" w:ascii="FranceTV Brown TT Light" w:hAnsi="FranceTV Brown TT Light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39" w:name="__Fieldmark__19_977263585"/>
      <w:bookmarkStart w:id="40" w:name="__Fieldmark__19_977263585"/>
      <w:bookmarkEnd w:id="40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  <w:i/>
          <w:iCs/>
        </w:rPr>
        <w:t xml:space="preserve"> </w:t>
      </w:r>
      <w:r>
        <w:rPr>
          <w:rFonts w:cs="FranceTV Brown TT Light" w:ascii="FranceTV Brown TT Light" w:hAnsi="FranceTV Brown TT Light"/>
        </w:rPr>
        <w:tab/>
        <w:t>ont donné mand</w:t>
      </w:r>
      <w:r>
        <w:rPr>
          <w:rFonts w:cs="FranceTV Brown TT Light" w:ascii="FranceTV Brown TT Light" w:hAnsi="FranceTV Brown TT Light"/>
          <w:sz w:val="18"/>
          <w:szCs w:val="18"/>
        </w:rPr>
        <w:t xml:space="preserve">at au mandataire </w:t>
      </w:r>
      <w:r>
        <w:rPr>
          <w:rFonts w:cs="FranceTV Brown TT Light" w:ascii="FranceTV Brown TT Light" w:hAnsi="FranceTV Brown TT Light"/>
        </w:rPr>
        <w:t>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41" w:name="__Fieldmark__20_977263585"/>
      <w:bookmarkStart w:id="42" w:name="__Fieldmark__20_977263585"/>
      <w:bookmarkEnd w:id="42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43" w:name="__Fieldmark__21_977263585"/>
      <w:bookmarkStart w:id="44" w:name="__Fieldmark__21_977263585"/>
      <w:bookmarkEnd w:id="44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FranceTV Brown TT Light" w:hAnsi="FranceTV Brown TT Light" w:cs="FranceTV Brown TT Light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45" w:name="__Fieldmark__22_977263585"/>
      <w:bookmarkStart w:id="46" w:name="__Fieldmark__22_977263585"/>
      <w:bookmarkEnd w:id="46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</w:rPr>
        <w:tab/>
        <w:t>donnent mandat au mandataire, qui l’accepte, pour signer, en leur nom et pour leur compte, les modifications ultérieures du marché;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  <w:iCs/>
        </w:rPr>
      </w:pPr>
      <w:r>
        <w:rPr>
          <w:rFonts w:cs="FranceTV Brown TT Light" w:ascii="FranceTV Brown TT Light" w:hAnsi="FranceTV Brown TT Light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FranceTV Brown TT Light" w:hAnsi="FranceTV Brown TT Light" w:cs="FranceTV Brown TT Light"/>
          <w:i/>
          <w:i/>
          <w:sz w:val="18"/>
          <w:szCs w:val="18"/>
        </w:rPr>
      </w:pPr>
      <w:r>
        <w:rPr>
          <w:rFonts w:cs="FranceTV Brown TT Light" w:ascii="FranceTV Brown TT Light" w:hAnsi="FranceTV Brown TT Light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ranceTV Brown TT Light" w:ascii="FranceTV Brown TT Light" w:hAnsi="FranceTV Brown TT Light"/>
        </w:rPr>
        <w:instrText xml:space="preserve"> FORMCHECKBOX </w:instrText>
      </w:r>
      <w:r>
        <w:rPr>
          <w:rFonts w:cs="FranceTV Brown TT Light" w:ascii="FranceTV Brown TT Light" w:hAnsi="FranceTV Brown TT Light"/>
        </w:rPr>
        <w:fldChar w:fldCharType="separate"/>
      </w:r>
      <w:bookmarkStart w:id="47" w:name="__Fieldmark__23_977263585"/>
      <w:bookmarkStart w:id="48" w:name="__Fieldmark__23_977263585"/>
      <w:bookmarkEnd w:id="48"/>
      <w:r>
        <w:rPr>
          <w:rFonts w:cs="FranceTV Brown TT Light" w:ascii="FranceTV Brown TT Light" w:hAnsi="FranceTV Brown TT Light"/>
        </w:rPr>
      </w:r>
      <w:r>
        <w:rPr>
          <w:rFonts w:cs="FranceTV Brown TT Light" w:ascii="FranceTV Brown TT Light" w:hAnsi="FranceTV Brown TT Light"/>
        </w:rPr>
        <w:fldChar w:fldCharType="end"/>
      </w:r>
      <w:r>
        <w:rPr>
          <w:rFonts w:cs="FranceTV Brown TT Light" w:ascii="FranceTV Brown TT Light" w:hAnsi="FranceTV Brown TT Light"/>
          <w:i/>
          <w:iCs/>
        </w:rPr>
        <w:t xml:space="preserve"> </w:t>
      </w:r>
      <w:r>
        <w:rPr>
          <w:rFonts w:cs="FranceTV Brown TT Light" w:ascii="FranceTV Brown TT Light" w:hAnsi="FranceTV Brown TT Light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FranceTV Brown TT Light" w:hAnsi="FranceTV Brown TT Light" w:cs="FranceTV Brown TT Light"/>
                <w:b/>
                <w:b/>
                <w:bCs/>
              </w:rPr>
            </w:pPr>
            <w:r>
              <w:rPr>
                <w:rFonts w:cs="FranceTV Brown TT Light" w:ascii="FranceTV Brown TT Light" w:hAnsi="FranceTV Brown TT Light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ranceTV Brown TT Light" w:hAnsi="FranceTV Brown TT Light" w:cs="FranceTV Brown TT Light"/>
          <w:sz w:val="18"/>
          <w:szCs w:val="18"/>
        </w:rPr>
      </w:pPr>
      <w:r>
        <w:rPr>
          <w:rFonts w:cs="FranceTV Brown TT Light" w:ascii="FranceTV Brown TT Light" w:hAnsi="FranceTV Brown TT Light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A6A6A6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>
                <w:rFonts w:ascii="FranceTV Brown TT Light" w:hAnsi="FranceTV Brown TT Light" w:cs="FranceTV Brown TT Light"/>
              </w:rPr>
            </w:pPr>
            <w:r>
              <w:rPr>
                <w:rFonts w:cs="FranceTV Brown TT Light" w:ascii="FranceTV Brown TT Light" w:hAnsi="FranceTV Brown TT Light"/>
                <w:sz w:val="32"/>
                <w:szCs w:val="22"/>
              </w:rPr>
              <w:t>VIII- signature du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ranceTV Brown TT Light" w:hAnsi="FranceTV Brown TT Light" w:cs="FranceTV Brown TT Light"/>
        </w:rPr>
      </w:pPr>
      <w:r>
        <w:rPr>
          <w:rFonts w:cs="FranceTV Brown TT Light" w:ascii="FranceTV Brown TT Light" w:hAnsi="FranceTV Brown TT Light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FranceTV Brown TT Light" w:hAnsi="FranceTV Brown TT Light" w:cs="FranceTV Brown TT Light"/>
        </w:rPr>
      </w:pPr>
      <w:r>
        <w:rPr>
          <w:rFonts w:eastAsia="FranceTV Brown TT Light" w:cs="FranceTV Brown TT Light" w:ascii="FranceTV Brown TT Light" w:hAnsi="FranceTV Brown TT Light"/>
          <w:lang w:eastAsia="fr-FR"/>
        </w:rPr>
        <w:t xml:space="preserve"> </w:t>
      </w:r>
      <w:r>
        <w:rPr>
          <w:rFonts w:cs="FranceTV Brown TT Light" w:ascii="FranceTV Brown TT Light" w:hAnsi="FranceTV Brown TT Light"/>
          <w:lang w:eastAsia="fr-FR"/>
        </w:rPr>
        <w:t>France Télévisions accepte la présente offre pour valoir Acte d’Engagement :</w:t>
      </w:r>
    </w:p>
    <w:p>
      <w:pPr>
        <w:pStyle w:val="Normal"/>
        <w:suppressAutoHyphens w:val="false"/>
        <w:jc w:val="both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FranceTV Brown TT Light" w:ascii="FranceTV Brown TT Light" w:hAnsi="FranceTV Brown TT Light"/>
          <w:b/>
          <w:lang w:eastAsia="fr-FR"/>
        </w:rPr>
        <w:t xml:space="preserve">L’offre de base </w:t>
      </w:r>
      <w:r>
        <w:fldChar w:fldCharType="begin">
          <w:ffData>
            <w:name w:val="CaseACocher108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FranceTV Brown TT Light" w:ascii="FranceTV Brown TT Light" w:hAnsi="FranceTV Brown TT Light"/>
          <w:color w:val="000000"/>
          <w:lang w:eastAsia="fr-FR"/>
        </w:rPr>
        <w:instrText xml:space="preserve"> FORMCHECKBOX </w:instrText>
      </w:r>
      <w:r>
        <w:rPr>
          <w:b/>
          <w:rFonts w:cs="FranceTV Brown TT Light" w:ascii="FranceTV Brown TT Light" w:hAnsi="FranceTV Brown TT Light"/>
          <w:color w:val="000000"/>
          <w:lang w:eastAsia="fr-FR"/>
        </w:rPr>
        <w:fldChar w:fldCharType="separate"/>
      </w:r>
      <w:bookmarkStart w:id="49" w:name="__Fieldmark__24_977263585"/>
      <w:bookmarkStart w:id="50" w:name="__Fieldmark__24_977263585"/>
      <w:bookmarkEnd w:id="50"/>
      <w:r>
        <w:rPr>
          <w:rFonts w:cs="FranceTV Brown TT Light" w:ascii="FranceTV Brown TT Light" w:hAnsi="FranceTV Brown TT Light"/>
          <w:b/>
          <w:color w:val="000000"/>
          <w:lang w:eastAsia="fr-FR"/>
        </w:rPr>
      </w:r>
      <w:r>
        <w:rPr>
          <w:b/>
          <w:rFonts w:cs="FranceTV Brown TT Light" w:ascii="FranceTV Brown TT Light" w:hAnsi="FranceTV Brown TT Light"/>
          <w:color w:val="000000"/>
          <w:lang w:eastAsia="fr-FR"/>
        </w:rPr>
        <w:fldChar w:fldCharType="end"/>
      </w:r>
      <w:r>
        <w:rPr>
          <w:rFonts w:cs="FranceTV Brown TT Light" w:ascii="FranceTV Brown TT Light" w:hAnsi="FranceTV Brown TT Light"/>
          <w:b/>
          <w:color w:val="000000"/>
          <w:lang w:eastAsia="fr-FR"/>
        </w:rPr>
        <w:t xml:space="preserve"> </w:t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b/>
          <w:b/>
          <w:color w:val="000000"/>
          <w:lang w:eastAsia="fr-FR"/>
        </w:rPr>
      </w:pPr>
      <w:r>
        <w:rPr>
          <w:rFonts w:cs="FranceTV Brown TT Light" w:ascii="FranceTV Brown TT Light" w:hAnsi="FranceTV Brown TT Light"/>
          <w:b/>
          <w:color w:val="000000"/>
          <w:lang w:eastAsia="fr-FR"/>
        </w:rPr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  <w:t>Elle est complétée par les annexes suivantes :</w:t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  <w:t>(Cocher la case correspondante.)</w:t>
      </w:r>
    </w:p>
    <w:p>
      <w:pPr>
        <w:pStyle w:val="Normal"/>
        <w:suppressAutoHyphens w:val="false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b/>
          <w:rFonts w:cs="FranceTV Brown TT Light" w:ascii="FranceTV Brown TT Light" w:hAnsi="FranceTV Brown TT Light"/>
          <w:lang w:eastAsia="fr-FR"/>
        </w:rPr>
        <w:instrText xml:space="preserve"> FORMCHECKBOX </w:instrText>
      </w:r>
      <w:r>
        <w:rPr>
          <w:b/>
          <w:rFonts w:cs="FranceTV Brown TT Light" w:ascii="FranceTV Brown TT Light" w:hAnsi="FranceTV Brown TT Light"/>
          <w:lang w:eastAsia="fr-FR"/>
        </w:rPr>
        <w:fldChar w:fldCharType="separate"/>
      </w:r>
      <w:bookmarkStart w:id="51" w:name="__Fieldmark__25_977263585"/>
      <w:bookmarkStart w:id="52" w:name="__Fieldmark__25_977263585"/>
      <w:bookmarkEnd w:id="52"/>
      <w:r>
        <w:rPr>
          <w:rFonts w:cs="FranceTV Brown TT Light" w:ascii="FranceTV Brown TT Light" w:hAnsi="FranceTV Brown TT Light"/>
          <w:b/>
          <w:lang w:eastAsia="fr-FR"/>
        </w:rPr>
      </w:r>
      <w:r>
        <w:rPr>
          <w:b/>
          <w:rFonts w:cs="FranceTV Brown TT Light" w:ascii="FranceTV Brown TT Light" w:hAnsi="FranceTV Brown TT Light"/>
          <w:lang w:eastAsia="fr-FR"/>
        </w:rPr>
        <w:fldChar w:fldCharType="end"/>
      </w:r>
      <w:r>
        <w:rPr>
          <w:rFonts w:cs="FranceTV Brown TT Light" w:ascii="FranceTV Brown TT Light" w:hAnsi="FranceTV Brown TT Light"/>
          <w:b/>
          <w:lang w:eastAsia="fr-FR"/>
        </w:rPr>
        <w:t xml:space="preserve"> Annexe n°… relative à la présentation d’un sous-traitant ;</w:t>
      </w:r>
    </w:p>
    <w:p>
      <w:pPr>
        <w:pStyle w:val="Normal"/>
        <w:suppressAutoHyphens w:val="false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b/>
          <w:rFonts w:cs="FranceTV Brown TT Light" w:ascii="FranceTV Brown TT Light" w:hAnsi="FranceTV Brown TT Light"/>
          <w:lang w:eastAsia="fr-FR"/>
        </w:rPr>
        <w:instrText xml:space="preserve"> FORMCHECKBOX </w:instrText>
      </w:r>
      <w:r>
        <w:rPr>
          <w:b/>
          <w:rFonts w:cs="FranceTV Brown TT Light" w:ascii="FranceTV Brown TT Light" w:hAnsi="FranceTV Brown TT Light"/>
          <w:lang w:eastAsia="fr-FR"/>
        </w:rPr>
        <w:fldChar w:fldCharType="separate"/>
      </w:r>
      <w:bookmarkStart w:id="53" w:name="__Fieldmark__26_977263585"/>
      <w:bookmarkStart w:id="54" w:name="__Fieldmark__26_977263585"/>
      <w:bookmarkEnd w:id="54"/>
      <w:r>
        <w:rPr>
          <w:rFonts w:cs="FranceTV Brown TT Light" w:ascii="FranceTV Brown TT Light" w:hAnsi="FranceTV Brown TT Light"/>
          <w:b/>
          <w:lang w:eastAsia="fr-FR"/>
        </w:rPr>
      </w:r>
      <w:r>
        <w:rPr>
          <w:b/>
          <w:rFonts w:cs="FranceTV Brown TT Light" w:ascii="FranceTV Brown TT Light" w:hAnsi="FranceTV Brown TT Light"/>
          <w:lang w:eastAsia="fr-FR"/>
        </w:rPr>
        <w:fldChar w:fldCharType="end"/>
      </w:r>
      <w:r>
        <w:rPr>
          <w:rFonts w:cs="FranceTV Brown TT Light" w:ascii="FranceTV Brown TT Light" w:hAnsi="FranceTV Brown TT Light"/>
          <w:b/>
          <w:lang w:eastAsia="fr-FR"/>
        </w:rPr>
        <w:t xml:space="preserve"> Annexe n°… relative au Bordereau de prix unitaires (BPU);</w:t>
      </w:r>
    </w:p>
    <w:p>
      <w:pPr>
        <w:pStyle w:val="Normal"/>
        <w:suppressAutoHyphens w:val="false"/>
        <w:spacing w:before="240" w:after="0"/>
        <w:ind w:left="567" w:hanging="283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b/>
          <w:rFonts w:cs="FranceTV Brown TT Light" w:ascii="FranceTV Brown TT Light" w:hAnsi="FranceTV Brown TT Light"/>
          <w:lang w:eastAsia="fr-FR"/>
        </w:rPr>
        <w:instrText xml:space="preserve"> FORMCHECKBOX </w:instrText>
      </w:r>
      <w:r>
        <w:rPr>
          <w:b/>
          <w:rFonts w:cs="FranceTV Brown TT Light" w:ascii="FranceTV Brown TT Light" w:hAnsi="FranceTV Brown TT Light"/>
          <w:lang w:eastAsia="fr-FR"/>
        </w:rPr>
        <w:fldChar w:fldCharType="separate"/>
      </w:r>
      <w:bookmarkStart w:id="55" w:name="__Fieldmark__27_977263585"/>
      <w:bookmarkStart w:id="56" w:name="__Fieldmark__27_977263585"/>
      <w:bookmarkEnd w:id="56"/>
      <w:r>
        <w:rPr>
          <w:rFonts w:cs="FranceTV Brown TT Light" w:ascii="FranceTV Brown TT Light" w:hAnsi="FranceTV Brown TT Light"/>
          <w:b/>
          <w:lang w:eastAsia="fr-FR"/>
        </w:rPr>
      </w:r>
      <w:r>
        <w:rPr>
          <w:b/>
          <w:rFonts w:cs="FranceTV Brown TT Light" w:ascii="FranceTV Brown TT Light" w:hAnsi="FranceTV Brown TT Light"/>
          <w:lang w:eastAsia="fr-FR"/>
        </w:rPr>
        <w:fldChar w:fldCharType="end"/>
      </w:r>
      <w:r>
        <w:rPr>
          <w:rFonts w:cs="FranceTV Brown TT Light" w:ascii="FranceTV Brown TT Light" w:hAnsi="FranceTV Brown TT Light"/>
          <w:b/>
          <w:lang w:eastAsia="fr-FR"/>
        </w:rPr>
        <w:t xml:space="preserve"> Annexe n°… relative à la réponse du candidat à une demande de précisions ou de compléments sur la teneur de son offre ;</w:t>
      </w:r>
    </w:p>
    <w:p>
      <w:pPr>
        <w:pStyle w:val="Normal"/>
        <w:suppressAutoHyphens w:val="false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b/>
          <w:rFonts w:cs="FranceTV Brown TT Light" w:ascii="FranceTV Brown TT Light" w:hAnsi="FranceTV Brown TT Light"/>
          <w:lang w:eastAsia="fr-FR"/>
        </w:rPr>
        <w:instrText xml:space="preserve"> FORMCHECKBOX </w:instrText>
      </w:r>
      <w:r>
        <w:rPr>
          <w:b/>
          <w:rFonts w:cs="FranceTV Brown TT Light" w:ascii="FranceTV Brown TT Light" w:hAnsi="FranceTV Brown TT Light"/>
          <w:lang w:eastAsia="fr-FR"/>
        </w:rPr>
        <w:fldChar w:fldCharType="separate"/>
      </w:r>
      <w:bookmarkStart w:id="57" w:name="__Fieldmark__28_977263585"/>
      <w:bookmarkStart w:id="58" w:name="__Fieldmark__28_977263585"/>
      <w:bookmarkEnd w:id="58"/>
      <w:r>
        <w:rPr>
          <w:rFonts w:cs="FranceTV Brown TT Light" w:ascii="FranceTV Brown TT Light" w:hAnsi="FranceTV Brown TT Light"/>
          <w:b/>
          <w:lang w:eastAsia="fr-FR"/>
        </w:rPr>
      </w:r>
      <w:r>
        <w:rPr>
          <w:b/>
          <w:rFonts w:cs="FranceTV Brown TT Light" w:ascii="FranceTV Brown TT Light" w:hAnsi="FranceTV Brown TT Light"/>
          <w:lang w:eastAsia="fr-FR"/>
        </w:rPr>
        <w:fldChar w:fldCharType="end"/>
      </w:r>
      <w:r>
        <w:rPr>
          <w:rFonts w:cs="FranceTV Brown TT Light" w:ascii="FranceTV Brown TT Light" w:hAnsi="FranceTV Brown TT Light"/>
          <w:b/>
          <w:lang w:eastAsia="fr-FR"/>
        </w:rPr>
        <w:t xml:space="preserve"> Annexe n°… relative à la mise au point du marché ou de l’accord-cadre;</w:t>
      </w:r>
    </w:p>
    <w:p>
      <w:pPr>
        <w:pStyle w:val="Normal"/>
        <w:suppressAutoHyphens w:val="false"/>
        <w:spacing w:before="240" w:after="0"/>
        <w:ind w:left="284" w:hanging="0"/>
        <w:jc w:val="both"/>
        <w:rPr>
          <w:rFonts w:ascii="FranceTV Brown TT Light" w:hAnsi="FranceTV Brown TT Light" w:cs="FranceTV Brown TT Light"/>
          <w:b/>
          <w:b/>
          <w:lang w:eastAsia="fr-FR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b/>
          <w:rFonts w:cs="FranceTV Brown TT Light" w:ascii="FranceTV Brown TT Light" w:hAnsi="FranceTV Brown TT Light"/>
          <w:lang w:eastAsia="fr-FR"/>
        </w:rPr>
        <w:instrText xml:space="preserve"> FORMCHECKBOX </w:instrText>
      </w:r>
      <w:r>
        <w:rPr>
          <w:b/>
          <w:rFonts w:cs="FranceTV Brown TT Light" w:ascii="FranceTV Brown TT Light" w:hAnsi="FranceTV Brown TT Light"/>
          <w:lang w:eastAsia="fr-FR"/>
        </w:rPr>
        <w:fldChar w:fldCharType="separate"/>
      </w:r>
      <w:bookmarkStart w:id="59" w:name="__Fieldmark__29_977263585"/>
      <w:bookmarkStart w:id="60" w:name="__Fieldmark__29_977263585"/>
      <w:bookmarkEnd w:id="60"/>
      <w:r>
        <w:rPr>
          <w:rFonts w:cs="FranceTV Brown TT Light" w:ascii="FranceTV Brown TT Light" w:hAnsi="FranceTV Brown TT Light"/>
          <w:b/>
          <w:lang w:eastAsia="fr-FR"/>
        </w:rPr>
      </w:r>
      <w:r>
        <w:rPr>
          <w:b/>
          <w:rFonts w:cs="FranceTV Brown TT Light" w:ascii="FranceTV Brown TT Light" w:hAnsi="FranceTV Brown TT Light"/>
          <w:lang w:eastAsia="fr-FR"/>
        </w:rPr>
        <w:fldChar w:fldCharType="end"/>
      </w:r>
      <w:r>
        <w:rPr>
          <w:rFonts w:cs="FranceTV Brown TT Light" w:ascii="FranceTV Brown TT Light" w:hAnsi="FranceTV Brown TT Light"/>
          <w:b/>
          <w:lang w:eastAsia="fr-FR"/>
        </w:rPr>
        <w:t xml:space="preserve"> Autres annexes (à préciser) ;</w:t>
      </w:r>
    </w:p>
    <w:p>
      <w:pPr>
        <w:pStyle w:val="Normal"/>
        <w:suppressAutoHyphens w:val="false"/>
        <w:spacing w:before="240" w:after="0"/>
        <w:ind w:left="284" w:hanging="0"/>
        <w:jc w:val="both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suppressAutoHyphens w:val="false"/>
        <w:spacing w:before="240" w:after="0"/>
        <w:ind w:left="284" w:hanging="0"/>
        <w:jc w:val="both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suppressAutoHyphens w:val="false"/>
        <w:spacing w:before="100" w:after="100"/>
        <w:rPr>
          <w:rFonts w:ascii="FranceTV Brown TT Light" w:hAnsi="FranceTV Brown TT Light" w:cs="FranceTV Brown TT Light"/>
          <w:lang w:eastAsia="fr-FR"/>
        </w:rPr>
      </w:pPr>
      <w:r>
        <w:rPr>
          <w:rFonts w:cs="FranceTV Brown TT Light" w:ascii="FranceTV Brown TT Light" w:hAnsi="FranceTV Brown TT Light"/>
          <w:lang w:eastAsia="fr-FR"/>
        </w:rPr>
        <w:t>A ______________________ , le _____________________________</w:t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  <w:t>Signature de la personne représentant le pouvoir adjudicateur</w:t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tabs>
          <w:tab w:val="clear" w:pos="567"/>
          <w:tab w:val="left" w:pos="2244" w:leader="none"/>
        </w:tabs>
        <w:suppressAutoHyphens w:val="false"/>
        <w:autoSpaceDE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p>
      <w:pPr>
        <w:pStyle w:val="Normal"/>
        <w:suppressAutoHyphens w:val="false"/>
        <w:rPr>
          <w:rFonts w:ascii="FranceTV Brown TT Light" w:hAnsi="FranceTV Brown TT Light" w:cs="FranceTV Brown TT Light"/>
          <w:b/>
          <w:b/>
          <w:lang w:eastAsia="fr-FR"/>
        </w:rPr>
      </w:pPr>
      <w:r>
        <w:rPr>
          <w:rFonts w:cs="FranceTV Brown TT Light" w:ascii="FranceTV Brown TT Light" w:hAnsi="FranceTV Brown TT Light"/>
          <w:b/>
          <w:lang w:eastAsia="fr-FR"/>
        </w:rPr>
      </w:r>
    </w:p>
    <w:sect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URÉ Juliette" w:date="2026-02-18T09:59:00Z" w:initials="JF">
    <w:p>
      <w:r>
        <w:rPr>
          <w:rFonts w:ascii="Univers" w:hAnsi="Univers" w:eastAsia="Times New Roman" w:cs="Univers"/>
          <w:color w:val="auto"/>
          <w:sz w:val="20"/>
          <w:szCs w:val="20"/>
          <w:lang w:val="fr-FR" w:eastAsia="zh-CN" w:bidi="ar-SA"/>
        </w:rPr>
        <w:t>Si la date de début de l’AC est distincte de la date de notification, alors une date précise doit être déterminée dès maintenant. Il faut donc enlever «prévisionnel»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ceTV Brown TT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A6A6A6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A6A6A6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Objet du marché.</w:t>
          </w:r>
        </w:p>
      </w:tc>
      <w:tc>
        <w:tcPr>
          <w:tcW w:w="896" w:type="dxa"/>
          <w:tcBorders/>
          <w:shd w:fill="A6A6A6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A6A6A6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0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A6A6A6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A6A6A6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0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Modèle V12- 01112021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i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FranceTV Brown TT Light" w:hAnsi="FranceTV Brown TT Light" w:eastAsia="Times New Roman" w:cs="FranceTV Brown TT Ligh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NORMALCHARTECar">
    <w:name w:val="NORMAL CHARTE C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CHARTE">
    <w:name w:val="NORMAL CHARTE"/>
    <w:basedOn w:val="Normal"/>
    <w:qFormat/>
    <w:pPr>
      <w:suppressAutoHyphens w:val="false"/>
      <w:spacing w:lineRule="auto" w:line="288" w:before="0" w:after="24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insee.fr/fr/metadonnees/definition/c1057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4:36:00Z</dcterms:created>
  <dc:creator>francois</dc:creator>
  <dc:description/>
  <cp:keywords/>
  <dc:language>en-US</dc:language>
  <cp:lastModifiedBy>CLUZEAU Marie</cp:lastModifiedBy>
  <cp:lastPrinted>2016-04-08T16:31:00Z</cp:lastPrinted>
  <dcterms:modified xsi:type="dcterms:W3CDTF">2026-02-18T14:52:00Z</dcterms:modified>
  <cp:revision>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llésime">
    <vt:lpwstr/>
  </property>
  <property fmtid="{D5CDD505-2E9C-101B-9397-08002B2CF9AE}" pid="3" name="Sousfamilleachat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